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21476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13966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71993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